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pPr>
      <w:r>
        <w:rPr/>
        <w:t>Lesson 1 Student Model – The State of the Union</w:t>
      </w:r>
    </w:p>
    <w:p>
      <w:pPr>
        <w:pStyle w:val="Normal"/>
        <w:suppressLineNumbers/>
        <w:rPr/>
      </w:pPr>
      <w:r>
        <w:rPr/>
      </w:r>
    </w:p>
    <w:p>
      <w:pPr>
        <w:pStyle w:val="Normal"/>
        <w:suppressLineNumbers/>
        <w:rPr>
          <w:b/>
          <w:b/>
        </w:rPr>
      </w:pPr>
      <w:r>
        <w:rPr>
          <w:b/>
        </w:rPr>
        <w:t>DIRECTIONS: Read through the argument with your small group. After you have done so, analyze the document for classical structure. Identify each paragraph below and when complete identify the elements of an evidence-based opinion. In your group identify and highlight the writer’s perspective (yellow), reasons (green), evidence (blue), and opposing arguments (pink). Also underline words or phrases that seem to author a textual style. Be prepared to share your work with the rest of the class.</w:t>
      </w:r>
    </w:p>
    <w:p>
      <w:pPr>
        <w:pStyle w:val="Normal"/>
        <w:suppressLineNumbers/>
        <w:rPr>
          <w:b/>
          <w:b/>
        </w:rPr>
      </w:pPr>
      <w:r>
        <w:rPr>
          <w:b/>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The State of the Un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 am the son of a single mother. Together, we live off of 12,000 dollars a year; she has a neurological disease and our health insurance decreases annually. I have the required sob story- I can safely say I am a part of the 99%. Oddly enough I in no way support the Occupy Movement. When I look at the protesters all I see is a scrambled and ultimately pathetic attempt at revolution. The ‘Occupy Movement’ will not and has not had any effect on politicians, the movement has no goal, and the ‘99%’ are more to blame than anyon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Occupy Wall Street began sometime in July, when adbusters.org posted an article titled “#OCCUPYWALLSTREET.” The article called for an assembly of 20,000 people in Lower Manhattan until a time when there is no longer a monetary influence in lawmaking. In the months leading up to “Occupy,” the web was ablaze with talk of the movement, spurring the term “the 99%” on social networking site “Tumblr” and other movements across the world (Brad). The date was set, and on September 17, 2011, hundreds showed up for the event. Occupy Wall Street has since spread to over 200 cities in the United States (Bra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Occupy Wall Street is an absolutely futile heart-driven stand. Politicians are heartless i.e. their corruption. Non-violent protest will stir up nothing in the political world; the pressure on the heartstrings of most men is nothing like the power of greed. Non-violent protest has very little power. The true power of revolution lay in fear. As much as I am against violence I see no future in a quiet occupation of needless land. The recent Egyptian revolution was not the product of sitting in a park; it was the product of action. Protestors attacked government centers, striking fear in their occupants (Shadid). These attacks caused change, not the simple fact that there were unhappy citizens. A presence is not enough when it comes to change, there must be a force behind it pushing onward, marching toward a goal—something the Occupy Movement has yet to materialize.</w:t>
      </w:r>
    </w:p>
    <w:p>
      <w:pPr>
        <w:pStyle w:val="Normal"/>
        <w:spacing w:lineRule="auto" w:line="480"/>
        <w:rPr/>
      </w:pPr>
      <w:r>
        <w:rPr>
          <w:rFonts w:cs="Times New Roman" w:ascii="Times New Roman" w:hAnsi="Times New Roman"/>
          <w:color w:val="FF0000"/>
          <w:sz w:val="24"/>
          <w:szCs w:val="24"/>
        </w:rPr>
        <w:tab/>
      </w:r>
      <w:r>
        <w:rPr>
          <w:rFonts w:cs="Times New Roman" w:ascii="Times New Roman" w:hAnsi="Times New Roman"/>
          <w:sz w:val="24"/>
          <w:szCs w:val="24"/>
        </w:rPr>
        <w:t>Protestors broadly request that laws be changed to support them. The occupiers find strength in this lack of goals and direction, as became apparent when I interviewed a protestor, “I think the lack of a goal is what’s so great about this” (</w:t>
      </w:r>
      <w:r>
        <w:rPr>
          <w:rFonts w:cs="Times New Roman" w:ascii="Times New Roman" w:hAnsi="Times New Roman"/>
          <w:i/>
          <w:sz w:val="24"/>
          <w:szCs w:val="24"/>
        </w:rPr>
        <w:t xml:space="preserve">Occupy Seattle). </w:t>
      </w:r>
      <w:r>
        <w:rPr>
          <w:rFonts w:cs="Times New Roman" w:ascii="Times New Roman" w:hAnsi="Times New Roman"/>
          <w:sz w:val="24"/>
          <w:szCs w:val="24"/>
        </w:rPr>
        <w:t>Without a goal how can the people’s discontent be calmed? It can’t. Protests will go on endlessly to no avail. The movement is a waste of resources and everyone’s tim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Occupy Movement is a product of the buyer’s remorse of a country plagued by ignorance. Supporters complain of the money-fueled corruption in lawmaking, who voted for their representatives? Oops—forgive my mistake—protestors probably didn’t vote. The United States Election Project reports that only 41.6% of the US population voted at all in 2010; the 58.4% who didn’t were the ones who allowed these corrupted officials to come into office and as the 99% are the 99%, it was their doing. We, the people, are of as much blame as anyone else (McDonald). Representatives were elected and the repercussions of their actions are the people’s to face. Furthermore, a great percentage of those who do vote are hype junkies. I know this from personal experience; back in 2008, with the US presidential election reaching Voting Day, I found myself chanting Obama with the rest of my schoolmates. I asked one of my buddies, “why Obama?” His response, “he’s awesome.” That was enough to bring me to my American senses—I hopped right back on the bandwagon. I went home and told my voting-eligible and every-bit-as-ignorant family to vote Obama, and they did. Now, I don’t want to be misunderstood; I’m not saying I’m any less ignorant than my American counterparts—I’m not. I have no evidence-based reason to love or hate the man. He’s simply a prime example. Anyhow, if any change is to be accomplished it needs to begin from the bottom up. Better representatives must be elected and goals must be set so those representatives who do care know how to vote. The current mess of action will accomplish nothing even remotely like this. Change is cause and effect.</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hile well-intentioned, Occupy Wall Street is childish in every respect. Money is more powerful than tears, non-existent goals cannot be reached, and the people voted for their government. </w:t>
      </w:r>
    </w:p>
    <w:p>
      <w:pPr>
        <w:pStyle w:val="Normal"/>
        <w:suppressLineNumbers/>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sz w:val="24"/>
          <w:szCs w:val="24"/>
          <w:u w:val="single"/>
        </w:rPr>
      </w:pPr>
      <w:r>
        <w:rPr>
          <w:rStyle w:val="Applestylespan"/>
          <w:rFonts w:cs="Times New Roman" w:ascii="Times New Roman" w:hAnsi="Times New Roman"/>
          <w:color w:val="000000"/>
          <w:sz w:val="24"/>
          <w:szCs w:val="24"/>
          <w:u w:val="single"/>
          <w:shd w:fill="FFFFFF" w:val="clear"/>
        </w:rPr>
        <w:t>Works Cited</w:t>
      </w:r>
    </w:p>
    <w:p>
      <w:pPr>
        <w:pStyle w:val="Normal"/>
        <w:suppressLineNumbers/>
        <w:tabs>
          <w:tab w:val="clear" w:pos="720"/>
          <w:tab w:val="left" w:pos="630" w:leader="none"/>
        </w:tabs>
        <w:ind w:left="630" w:hanging="630"/>
        <w:rPr>
          <w:rFonts w:ascii="Times New Roman" w:hAnsi="Times New Roman" w:cs="Times New Roman"/>
          <w:sz w:val="24"/>
          <w:szCs w:val="24"/>
        </w:rPr>
      </w:pPr>
      <w:r>
        <w:rPr>
          <w:rFonts w:cs="Times New Roman" w:ascii="Times New Roman" w:hAnsi="Times New Roman"/>
          <w:sz w:val="24"/>
          <w:szCs w:val="24"/>
        </w:rPr>
        <w:t>Brad. "Occupy Wall Street | Know Your Meme." </w:t>
      </w:r>
      <w:r>
        <w:rPr>
          <w:rFonts w:cs="Times New Roman" w:ascii="Times New Roman" w:hAnsi="Times New Roman"/>
          <w:i/>
          <w:iCs/>
          <w:sz w:val="24"/>
          <w:szCs w:val="24"/>
        </w:rPr>
        <w:t>Internet Meme Database | Know Your Meme</w:t>
      </w:r>
      <w:r>
        <w:rPr>
          <w:rFonts w:cs="Times New Roman" w:ascii="Times New Roman" w:hAnsi="Times New Roman"/>
          <w:sz w:val="24"/>
          <w:szCs w:val="24"/>
        </w:rPr>
        <w:t>. Cheezburger, Inc., 14 Sept. 2011. Web. 13 Nov. 2011. &lt;http://knowyourmeme.com/memes/events/occupy-wall-street&gt;.</w:t>
      </w:r>
    </w:p>
    <w:p>
      <w:pPr>
        <w:pStyle w:val="Normal"/>
        <w:suppressLineNumbers/>
        <w:tabs>
          <w:tab w:val="clear" w:pos="720"/>
          <w:tab w:val="left" w:pos="630" w:leader="none"/>
        </w:tabs>
        <w:ind w:left="630" w:hanging="630"/>
        <w:rPr>
          <w:rFonts w:ascii="Times New Roman" w:hAnsi="Times New Roman" w:cs="Times New Roman"/>
          <w:i/>
          <w:i/>
          <w:iCs/>
          <w:color w:val="000000"/>
          <w:sz w:val="24"/>
          <w:szCs w:val="24"/>
          <w:shd w:fill="FFFFFF" w:val="clear"/>
        </w:rPr>
      </w:pPr>
      <w:r>
        <w:rPr>
          <w:rStyle w:val="Applestylespan"/>
          <w:rFonts w:cs="Times New Roman" w:ascii="Times New Roman" w:hAnsi="Times New Roman"/>
          <w:color w:val="000000"/>
          <w:sz w:val="24"/>
          <w:szCs w:val="24"/>
          <w:shd w:fill="FFFFFF" w:val="clear"/>
        </w:rPr>
        <w:t>McDonald, Michael. "2010 General Election Turnout Rates."</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United States Elections Project</w:t>
      </w:r>
      <w:r>
        <w:rPr>
          <w:rStyle w:val="Applestylespan"/>
          <w:rFonts w:cs="Times New Roman" w:ascii="Times New Roman" w:hAnsi="Times New Roman"/>
          <w:color w:val="000000"/>
          <w:sz w:val="24"/>
          <w:szCs w:val="24"/>
          <w:shd w:fill="FFFFFF" w:val="clear"/>
        </w:rPr>
        <w:t>. Department of Public and International Affairs, 28 Jan. 2011. Web. 24 Nov. 2011. &lt;http://elections.gmu.edu/Turnout_2010G.html&gt;.</w:t>
      </w:r>
    </w:p>
    <w:p>
      <w:pPr>
        <w:pStyle w:val="Normal"/>
        <w:suppressLineNumbers/>
        <w:tabs>
          <w:tab w:val="clear" w:pos="720"/>
          <w:tab w:val="left" w:pos="630" w:leader="none"/>
        </w:tabs>
        <w:ind w:left="630" w:hanging="630"/>
        <w:rPr>
          <w:rFonts w:ascii="Times New Roman" w:hAnsi="Times New Roman" w:cs="Times New Roman"/>
          <w:sz w:val="24"/>
          <w:szCs w:val="24"/>
        </w:rPr>
      </w:pPr>
      <w:r>
        <w:rPr>
          <w:rStyle w:val="Applestylespan"/>
          <w:rFonts w:cs="Times New Roman" w:ascii="Times New Roman" w:hAnsi="Times New Roman"/>
          <w:color w:val="000000"/>
          <w:sz w:val="24"/>
          <w:szCs w:val="24"/>
          <w:shd w:fill="FFFFFF" w:val="clear"/>
        </w:rPr>
        <w:t>Shadid, Anthony. "Egypt News - Revolution and Aftermath - The New York Times."</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Times Topics - The New York Times</w:t>
      </w:r>
      <w:r>
        <w:rPr>
          <w:rStyle w:val="Applestylespan"/>
          <w:rFonts w:cs="Times New Roman" w:ascii="Times New Roman" w:hAnsi="Times New Roman"/>
          <w:color w:val="000000"/>
          <w:sz w:val="24"/>
          <w:szCs w:val="24"/>
          <w:shd w:fill="FFFFFF" w:val="clear"/>
        </w:rPr>
        <w:t>. The New York Times Company, 24 Nov. 2011. Web. 24 Nov. 2011. &lt;http://topics.nytimes.com/top/news/international/countriesandterritories/egypt/index.htl&gt;.</w:t>
      </w:r>
    </w:p>
    <w:p>
      <w:pPr>
        <w:pStyle w:val="Normal"/>
        <w:suppressLineNumbers/>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qFormat/>
    <w:rPr>
      <w:i/>
      <w:iCs/>
    </w:rPr>
  </w:style>
  <w:style w:type="character" w:styleId="Font5">
    <w:name w:val="font5"/>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7:05:00Z</dcterms:created>
  <dc:creator>Danielle Falkowski</dc:creator>
  <dc:description/>
  <cp:keywords/>
  <dc:language>en-US</dc:language>
  <cp:lastModifiedBy>Paul Teske</cp:lastModifiedBy>
  <dcterms:modified xsi:type="dcterms:W3CDTF">2012-07-30T17:38:00Z</dcterms:modified>
  <cp:revision>3</cp:revision>
  <dc:subject/>
  <dc:title/>
</cp:coreProperties>
</file>